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:</w:t>
        <w:br/>
      </w:r>
      <w:r>
        <w:rPr>
          <w:sz w:val="24"/>
          <w:szCs w:val="24"/>
        </w:rPr>
        <w:t xml:space="preserve">«Приобретение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>»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нужд  Филиала «Карельский» ОАО «ТГК-1» в 2012 году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сектора обслуживания СВТ и системного ПО ОИТ филиала «Карельский» ОАО «ТГК-1» Родионов Евгений Валерьевич, тел. </w:t>
              <w:br/>
              <w:t>(814-2) 71-38-4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   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.04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4-13T10:36:00Z</dcterms:modified>
  <cp:revision>87</cp:revision>
  <dc:subject/>
  <dc:title>Приложение № 2 к приказу № 205 от 14</dc:title>
</cp:coreProperties>
</file>